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4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sz w:val="24"/>
          <w:u w:val="single"/>
        </w:rPr>
        <w:t>Course:   8</w:t>
      </w:r>
      <w:r>
        <w:rPr>
          <w:rFonts w:cs="Calibri" w:ascii="Calibri" w:hAnsi="Calibri"/>
          <w:b w:val="false"/>
          <w:i/>
          <w:sz w:val="24"/>
          <w:u w:val="single"/>
          <w:vertAlign w:val="superscript"/>
        </w:rPr>
        <w:t>th</w:t>
      </w:r>
      <w:r>
        <w:rPr>
          <w:rFonts w:cs="Calibri" w:ascii="Calibri" w:hAnsi="Calibri"/>
          <w:b w:val="false"/>
          <w:i/>
          <w:sz w:val="24"/>
          <w:u w:val="single"/>
        </w:rPr>
        <w:t xml:space="preserve"> Grade                                                Benchmark#     1        September 2015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S8G1 The student will describe Georgia with regard to physical features and location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Locate Georgia in relation to region, nation, continent, and hemispheres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Describe the five geographic regions of Georgia; include the Blue Ridge Mountains, Valley and Ridge, Appalachian Plateau, Piedmont, and Coastal Plain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. Locate and evaluate the importance of key physical features on the development of Georgia; include the Fall Line, Okefenokee Swamp, Appalachian Mountains, Chattahoochee and Savannah Rivers, and barrier islands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Evaluate the impact of climate on Georgia’s development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S8G2 The student will explain how the Interstate Highway System, Hartsfield-Jackson International Airport, and Georgia’s deep-water ports, and the railroads help drive the state’s economy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Explain how the four transportation systems interact to provide domestic and international goods to the people of Georgia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Explain how the four transportation systems interact to provide producers and service providers in Georgia with national and international markets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. Explain how the four transportation systems provide jobs for Georgians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S8H1 The student will evaluate the development of Native American cultures and the impact of European exploration and settlement on the Native American cultures in Georgia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Describe the evolution of Native American cultures (Paleo, Archaic, Woodland, and Mississippian) prior to European contact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Evaluate the impact of European contact on Native American cultures; include Spanish missions along the barrier islands, and the explorations of Hernando Desoto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. Explain reasons for European exploration and settlement of North America, with emphasis on the interests of the French, Spanish, and British in the southeastern area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S8H2 The student will analyze the colonial period of Georgia’s history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Explain the importance of James Oglethorpe, the Charter of 1732, and reasons for settlement (charity, economics, and defense), Tomochichi, Mary Musgrove, and the city of Savannah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S8E2 The student will explain the benefits of free trade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. Describe how Georgians have engaged in trade in different historical time periods.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8685</wp:posOffset>
          </wp:positionH>
          <wp:positionV relativeFrom="paragraph">
            <wp:posOffset>-235585</wp:posOffset>
          </wp:positionV>
          <wp:extent cx="1951355" cy="71056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Cs w:val="22"/>
      </w:rPr>
      <w:t xml:space="preserve">              </w:t>
    </w:r>
    <w:r>
      <w:rPr>
        <w:rFonts w:eastAsia="Calibri"/>
        <w:b/>
        <w:szCs w:val="22"/>
      </w:rPr>
      <w:t>CURRICULUM &amp; INSTRUCTION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76" w:before="0" w:after="200"/>
      <w:jc w:val="center"/>
      <w:rPr>
        <w:rFonts w:eastAsia="Calibri"/>
        <w:b/>
        <w:b/>
        <w:sz w:val="22"/>
        <w:szCs w:val="22"/>
      </w:rPr>
    </w:pPr>
    <w:r>
      <w:rPr>
        <w:rFonts w:eastAsia="Times New Roman"/>
        <w:b/>
        <w:szCs w:val="22"/>
      </w:rPr>
      <w:t xml:space="preserve">             </w:t>
    </w:r>
    <w:r>
      <w:rPr>
        <w:rFonts w:eastAsia="Calibri"/>
        <w:b/>
        <w:szCs w:val="22"/>
      </w:rPr>
      <w:t>2015-2016 Benchmark Blueprint</w:t>
    </w:r>
  </w:p>
  <w:p>
    <w:pPr>
      <w:pStyle w:val="Header"/>
      <w:rPr>
        <w:rFonts w:eastAsia="Calibri"/>
        <w:b/>
        <w:b/>
        <w:sz w:val="22"/>
        <w:szCs w:val="22"/>
      </w:rPr>
    </w:pPr>
    <w:r>
      <w:rPr>
        <w:rFonts w:eastAsia="Calibri"/>
        <w:b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8:14:00Z</dcterms:created>
  <dc:creator>Matthew M. Winking</dc:creator>
  <dc:description/>
  <cp:keywords/>
  <dc:language>en-US</dc:language>
  <cp:lastModifiedBy>Nicka Grimes</cp:lastModifiedBy>
  <cp:lastPrinted>2009-10-29T15:18:00Z</cp:lastPrinted>
  <dcterms:modified xsi:type="dcterms:W3CDTF">2015-09-14T18:14:00Z</dcterms:modified>
  <cp:revision>2</cp:revision>
  <dc:subject/>
  <dc:title>Diagnostic TEST #1</dc:title>
</cp:coreProperties>
</file>